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 от____________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по муниципальным программам и непрограммным направлениям деятельности </w:t>
      </w:r>
    </w:p>
    <w:p>
      <w:pPr>
        <w:pStyle w:val="Heading"/>
        <w:rPr>
          <w:b/>
          <w:b/>
        </w:rPr>
      </w:pPr>
      <w:r>
        <w:rPr>
          <w:b/>
        </w:rPr>
        <w:t>на плановый период 2027 и 2028 годов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10"/>
        <w:gridCol w:w="502"/>
        <w:gridCol w:w="1447"/>
        <w:gridCol w:w="1725"/>
      </w:tblGrid>
      <w:tr>
        <w:trPr>
          <w:trHeight w:val="28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на 2027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028 т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1713"/>
        <w:gridCol w:w="506"/>
        <w:gridCol w:w="1436"/>
        <w:gridCol w:w="1725"/>
      </w:tblGrid>
      <w:tr>
        <w:trPr>
          <w:tblHeader w:val="true"/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деятельности органов местного самоуправле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ероприятия по профилактике правонаруш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филактические мероприяти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1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1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иобретение, модернизацию и ремонт компьютерной и оргтехн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41 17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72 303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91 17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22 303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93 997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25 125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93 997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25 125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направленные на развитие физкультуры и спорт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7 17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7 17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47 17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направленные на развитие физкультуры и спорт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направленные на развитие физкультуры и спорт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755 479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451 42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проект "Педагоги и наставник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60 444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73 43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7 964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0 95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7 964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0 95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системы дошкольного образовани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955 47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474 67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36 57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36 57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36 57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36 57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18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38 1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18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38 1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системы общего образовани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481 660,1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001 833,16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494 688,1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491 738,95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90 688,1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87 738,95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445 6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673 8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445 6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673 8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4 557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76,4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76,46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4 280,5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4 280,54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вознаграждения, причитающегося приемным родител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8 08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8 08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8 08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8 08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 836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 836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30,6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30,68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 205,3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 205,32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4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4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9 498,9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4 421,21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9 498,9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4 421,21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обеспечение условий для функционирования центров "Точка роста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5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0 2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5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0 2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5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0 2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Безопасность образовательных учреждений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в сфере образовани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0 8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0 8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3 8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3 8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2 16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1 442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2 16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1 442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15 66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4 942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5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9 6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9 6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9 6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3 4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3 4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 2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 2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2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я деятельности муниципального учрежде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11 75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11 75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11 75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58 6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58 6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68 15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68 15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378 21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442 492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проект "Семейные ценности и инфраструктура культуры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17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17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модернизацию региональных и муниципальных библиотек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34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13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34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13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развитие учреждений культурно- досугового тип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51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3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35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51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3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35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3 83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3 83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3 83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62 94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09 63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62 94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09 63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62 94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09 63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библиотечного обслуживани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731 632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85 534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711 623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64 993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711 623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64 993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9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41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9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41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963 93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958 45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963 93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958 45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963 93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958 45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 8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 8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 8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 8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 3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 3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5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5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борудованием и автоматической пожарной сигнализацие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в сфере культуры и спорта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6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6 9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6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6 9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6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6 9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в муниципальном образовании "Ельнинский муниципальный округ"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L5762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L5762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и сельскохозяйственным организациям, крестьянским (фермерским) хозяйствам по возмещению части затрат на приобретение семян сельскохозяйственных культур и горюче-смазочных материалов в рамках муниципальной программы "Развитие сельского хозяйства в Ельнинском муниципальном округе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44 2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4 97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проект "Формирования комфортной городской среды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1 И4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6 2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6 97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реализацию программ формирования современной городской среды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1 1 И4 555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6 2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6 97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1 И4 555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6 2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6 97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мероприятий по благоустройству дворовых и общественных территор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8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200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8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200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8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влечение инвестиций в экономику Ельнинского муниципального округа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влечению инвестиций в экономику округ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2 4 01 003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1 003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S13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S13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22 442,9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22 442,9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служивание муниципального долг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17 342,9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17 942,9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17 342,9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17 942,9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28 7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3 642,9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4 242,9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528 5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330 1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257 5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059 1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57 5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9 1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57 5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9 1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71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473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458 527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кадастровых работ в отношении земельных участк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723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08 527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вижимого имущества для нужд администраци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демонтаж объектов муниципальной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73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58 527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73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58 527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мероприятий по улучшению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подготовки и повышения квалификации по охране труда работников, в том числе руководителе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6 826,3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83,27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6 826,3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83,27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6 826,3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83,27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6 826,3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83,27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капитального ремонта гидротехнических сооруж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градостроительной деятельности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200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200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мероприятий по предоставлению срочной материальной помощи гражданам, проживающим на территории Ельнинского муниципального округа, на приведение жилых помещений в нормативное состояние в целях обеспечения безопасного проживания многодетных семей и семей участников СВО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233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туристско-рекреационной отрасл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50 976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24 501,4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50 976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24 501,4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693 29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93 29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8 39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8 39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84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 2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 526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 595,4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674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0 8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0 8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 893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 921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 593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 793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 821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 593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6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мероприятий по созданию, ремонту, охране памятников, мемориальных сооружений и благоустройству территории вокруг них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26 233,8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26 233,89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благоустройство мест захоронения на территории округ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6 233,8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6 233,89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стройство детских игровых площадок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9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9 9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9 9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9 9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детских игровых площадок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устройство детских игровых площадок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6 333,8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6 333,89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6 333,8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6 333,89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285 55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285 555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7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содержанию и развитию жилищного комплекса округ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содержанию и развитию коммунальной инфраструктуры округ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4 51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4 51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4 51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4 51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4 51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4 51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4 51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4 51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 84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 84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 84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 84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 84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 84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1 84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1 84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0 83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0 83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Контрольно-ревизионной комисси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83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83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83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83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 3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 3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53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538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 952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муниципального округ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34 113,8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1 2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Иные непрограммные мероприят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14 113,8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2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тей-сирот, лиц из их числа жилыми помещения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13 013,8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45,8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69 168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305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5:00Z</dcterms:created>
  <dc:creator>k_pkp</dc:creator>
  <dc:description/>
  <cp:keywords/>
  <dc:language>en-US</dc:language>
  <cp:lastModifiedBy>С.В. Королькова</cp:lastModifiedBy>
  <dcterms:modified xsi:type="dcterms:W3CDTF">2025-11-26T08:31:00Z</dcterms:modified>
  <cp:revision>13</cp:revision>
  <dc:subject/>
  <dc:title/>
</cp:coreProperties>
</file>